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 (с изменениями, внесенными постановлениями администрации Левокумского муниципального округа Ставропольского края от 01 июля 2021 года № 789, от 21 октября 2021 года № 1262, от 10 марта 2022 года № 306, 08 июля 2022 года № 776, от 05 сентября 2022 № 1000, от 22 декабря 2022 года № 1438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работан в соответствии с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администрации  Левокумского муниципального округа Ставропольского края от 26 декабря 2020 года № 90 «Об утверждении Порядка проведения общественного обсуждения проекта муниципальной программы Левокумского муниципального округа Ставропольского края «Формирование современной городской среды» и состава общественной комиссии по организации общественного обсуждения проекта муниципальной программы «Формирование современной городской среды»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</w:t>
      </w:r>
      <w:r>
        <w:rPr>
          <w:rFonts w:cs="Times New Roman" w:ascii="Times New Roman" w:hAnsi="Times New Roman"/>
          <w:sz w:val="28"/>
          <w:szCs w:val="28"/>
        </w:rPr>
        <w:t>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внесения изменений в муниципальную программу Левокумского муниципального округа Ставропольского края  «Формирование современной городской среды»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Левокумского муниципального округа Ставропольского края от 28 декабря 2022 года № 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Левокумского муниципального округа Ставропольского края от 28 декабря 2022 года № 294 «Решение Совета Левокумского муниципального округа Ставропольского края от 28 декабря 2022 года № 29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А. А. Обмачевский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m</dc:creator>
  <dc:description/>
  <cp:keywords/>
  <dc:language>en-US</dc:language>
  <cp:lastModifiedBy>Яструбенская</cp:lastModifiedBy>
  <cp:lastPrinted>2022-10-31T15:31:00Z</cp:lastPrinted>
  <dcterms:modified xsi:type="dcterms:W3CDTF">2023-01-31T07:46:00Z</dcterms:modified>
  <cp:revision>5</cp:revision>
  <dc:subject/>
  <dc:title/>
</cp:coreProperties>
</file>